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.P. English 2002</w:t>
        <w:tab/>
        <w:t>Fyodor Dostoy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r. Averill</w:t>
        <w:tab/>
      </w:r>
      <w:r>
        <w:rPr>
          <w:i/>
          <w:iCs/>
        </w:rPr>
        <w:t>Crime and Punishment</w:t>
      </w:r>
      <w:r>
        <w:rPr/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Reading Quiz: Part 4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Name </w:t>
      </w:r>
      <w:r>
        <w:rPr>
          <w:u w:val="single"/>
        </w:rPr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1) Describe and discuss the significance of the BIBLE story which Sonia reads to Raskolnikov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TextBodyIndent"/>
        <w:rPr/>
      </w:pPr>
      <w:r>
        <w:rPr/>
        <w:tab/>
        <w:t>2) What turns out to have been "fortunate" about the death of Marfa Petrovna (at least from the point of view of the Raskolnikov family)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3) What happens in the meeting of Luzhin, Razumihin, and the Raskolnikov fami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4) When Raskolnikov meets with Sonia, what future does he predict for Polenka? What is Sonia's reaction to the predic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ab/>
        <w:t>5) What does Porfiry Petrovich mean when he says that these "psychological defences cut both ways"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>
          <w:b/>
        </w:rPr>
        <w:tab/>
      </w:r>
      <w:r>
        <w:rPr>
          <w:bCs/>
        </w:rPr>
        <w:t>6) Who is Porfiry’s “surprise guest who does not appear in the interview with Rod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>
          <w:b/>
        </w:rPr>
        <w:tab/>
      </w:r>
      <w:r>
        <w:rPr>
          <w:bCs/>
        </w:rPr>
        <w:t>7) Why does Porfiry say to Rodion, “Have you seen a butterfly round a candle?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  <w:tab/>
        <w:t>8) How is Svidrigailov able to know what Raskolnikov says to Son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  <w:tab/>
        <w:t>9) Dostoyevsky writes, “Razumihin remembered that minute all his life.” To what minute is he referr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Cs/>
        </w:rPr>
      </w:pPr>
      <w:r>
        <w:rPr>
          <w:bCs/>
        </w:rPr>
        <w:tab/>
        <w:t>10) What business proposal does Razumihin make to the Raskolnikov fami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>
          <w:b/>
        </w:rPr>
        <w:t>NAMES, NAMES, NAMES</w:t>
      </w:r>
      <w:r>
        <w:rPr/>
        <w:t>. Fill in the blanks below with the full names of the characters indicated. Your knowledge of patronymics should be of help. (1 points eac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/>
        <w:tab/>
        <w:t xml:space="preserve">1) Rodion </w:t>
        <w:tab/>
      </w:r>
      <w:r>
        <w:rPr>
          <w:u w:val="single"/>
        </w:rPr>
        <w:t>________________________</w:t>
      </w:r>
      <w:r>
        <w:rPr/>
        <w:tab/>
        <w:t>Raskolnikov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/>
        <w:tab/>
        <w:t>2) Sonya</w:t>
        <w:tab/>
        <w:t>Semyonovna</w:t>
        <w:tab/>
      </w:r>
      <w:r>
        <w:rPr>
          <w:u w:val="single"/>
        </w:rPr>
        <w:t>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/>
        <w:tab/>
        <w:t>3) Avdotya</w:t>
        <w:tab/>
        <w:t>Romanovna</w:t>
        <w:tab/>
      </w:r>
      <w:r>
        <w:rPr>
          <w:u w:val="single"/>
        </w:rPr>
        <w:t>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/>
        <w:tab/>
        <w:t xml:space="preserve">4) </w:t>
      </w:r>
      <w:r>
        <w:rPr>
          <w:u w:val="single"/>
        </w:rPr>
        <w:t>________________________</w:t>
      </w:r>
      <w:r>
        <w:rPr/>
        <w:tab/>
        <w:t>Petrovich (Chief Detective)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/>
        <w:tab/>
        <w:t xml:space="preserve">5) </w:t>
      </w:r>
      <w:r>
        <w:rPr>
          <w:u w:val="single"/>
        </w:rPr>
        <w:t>________________________</w:t>
      </w:r>
      <w:r>
        <w:rPr/>
        <w:tab/>
        <w:t>Petrovich</w:t>
        <w:tab/>
        <w:t>Luzhin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/>
        <w:tab/>
        <w:t xml:space="preserve">6) Alyona </w:t>
        <w:tab/>
      </w:r>
      <w:r>
        <w:rPr>
          <w:u w:val="single"/>
        </w:rPr>
        <w:t>________________________</w:t>
      </w:r>
      <w:r>
        <w:rPr/>
        <w:tab/>
        <w:t>Pawnbroker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/>
        <w:tab/>
        <w:t>7) Lizaveta</w:t>
        <w:tab/>
      </w:r>
      <w:r>
        <w:rPr>
          <w:u w:val="single"/>
        </w:rPr>
        <w:t>________________________</w:t>
      </w:r>
      <w:r>
        <w:rPr/>
        <w:tab/>
        <w:t>Sister of Pawnbroker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/>
        <w:tab/>
        <w:t xml:space="preserve">8) </w:t>
      </w:r>
      <w:r>
        <w:rPr>
          <w:u w:val="single"/>
        </w:rPr>
        <w:t>________________________</w:t>
      </w:r>
      <w:r>
        <w:rPr/>
        <w:tab/>
        <w:t>Prokofitch</w:t>
        <w:tab/>
        <w:t>Razumihin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/>
        <w:tab/>
        <w:t>9) Arkady</w:t>
        <w:tab/>
        <w:t>Ivanovich</w:t>
        <w:tab/>
      </w:r>
      <w:r>
        <w:rPr>
          <w:u w:val="single"/>
        </w:rPr>
        <w:t>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/>
        <w:tab/>
        <w:t xml:space="preserve">10) Katerina </w:t>
        <w:tab/>
      </w:r>
      <w:r>
        <w:rPr>
          <w:u w:val="single"/>
        </w:rPr>
        <w:t>________________________</w:t>
      </w:r>
      <w:r>
        <w:rPr/>
        <w:tab/>
        <w:t>Marmeladov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hanging="1440"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21:46:00Z</dcterms:created>
  <dc:creator>MERPS </dc:creator>
  <dc:description/>
  <dc:language>en-US</dc:language>
  <cp:lastModifiedBy>MERPS </cp:lastModifiedBy>
  <cp:lastPrinted>2002-02-06T16:46:00Z</cp:lastPrinted>
  <dcterms:modified xsi:type="dcterms:W3CDTF">2002-02-06T21:46:00Z</dcterms:modified>
  <cp:revision>2</cp:revision>
  <dc:subject/>
  <dc:title>A</dc:title>
</cp:coreProperties>
</file>